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Normal"/>
        <w:jc w:val="center"/>
        <w:rPr>
          <w:b w:val="false"/>
          <w:b w:val="false"/>
          <w:i/>
          <w:i/>
          <w:szCs w:val="28"/>
          <w:lang w:val="es-ES"/>
        </w:rPr>
      </w:pPr>
      <w:r>
        <w:rPr>
          <w:rStyle w:val="TabelChar"/>
          <w:b/>
        </w:rPr>
        <w:t>Lista operatorilor economici din judeţ autorizate pentru transportul materialelelor periculoase</w:t>
      </w:r>
    </w:p>
    <w:p>
      <w:pPr>
        <w:pStyle w:val="Normal"/>
        <w:jc w:val="both"/>
        <w:rPr>
          <w:b w:val="false"/>
          <w:b w:val="false"/>
          <w:i/>
          <w:i/>
          <w:szCs w:val="28"/>
          <w:lang w:val="es-ES"/>
        </w:rPr>
      </w:pPr>
      <w:r>
        <w:rPr>
          <w:b w:val="false"/>
          <w:i/>
          <w:szCs w:val="28"/>
          <w:lang w:val="es-E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537"/>
        <w:gridCol w:w="4111"/>
      </w:tblGrid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R CRT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NUMIRE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CTIVITAT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COMERT BATU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 rutier marfuri periculoas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PETROIL IMPEX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tie distribuire carburanti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TRAMAR S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Transport si spalatorie auto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SAER TRANS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 rutier marfuri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INT TRANSPORTE POPOVICI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 deseuri periculoase si nepericuloas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DRUMURI SI PODURI S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antier Sf. Gheorgh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DRUMURI SI PODURI S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antier Sanzieni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OREX IMPORT-EXPORT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pozit materiale de constructi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OREX IMPORT-EXPORT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pozit materiale de constructii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GDM GAS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pozit comercializare butelii GPL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OREX IMPORT-EXPORT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pozit materiale de constructii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HORVATH&amp;VANCSA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 substante periculoase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PLASTIMET IMPEX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pozit gaz petrolier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TNT PETROL&amp;CO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tie distributie carburanti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ARIADNE IMPEX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entru recuperare, transport deseuri, confectii metalic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TRANSBAR S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uri rutiere de marfuri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RO-D TRANSPORT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 marfa si persoan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EURO PETROL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uri rutiere ADR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SECUIANA TRANS S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nitate transport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DRAGERO COM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ariera pietris si nisip Racos Sud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CAPITALY TAXI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 taxi, intretinere auto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BIKTRANS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mert cu ridicata deseuri lemnoase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HOPE SPED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uri rutiere de marfuri periculoase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GHB GESUNDHEITS - HOLZBAU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telier prelucrare lemn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HOLZINDUSTRIE SCHWEIGHOFER SRL SEBES SUCURSALA RECI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abrica de debitare si prelucraea lemnului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GEB RICICLA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lectare deseuri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COMERT SLAGER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ransporturi rutiere de marfuri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C MAP INTERSPED SR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Transporturi rutiere de marfuri periculoase </w:t>
            </w:r>
            <w:r>
              <w:rPr>
                <w:rFonts w:cs="Cambria Math" w:ascii="Cambria Math" w:hAnsi="Cambria Math"/>
                <w:b w:val="false"/>
              </w:rPr>
              <w:t>ș</w:t>
            </w:r>
            <w:r>
              <w:rPr>
                <w:b w:val="false"/>
              </w:rPr>
              <w:t>i de</w:t>
            </w:r>
            <w:r>
              <w:rPr>
                <w:rFonts w:cs="Cambria Math" w:ascii="Cambria Math" w:hAnsi="Cambria Math"/>
                <w:b w:val="false"/>
              </w:rPr>
              <w:t>ș</w:t>
            </w:r>
            <w:r>
              <w:rPr>
                <w:b w:val="false"/>
              </w:rPr>
              <w:t>euri</w:t>
            </w:r>
          </w:p>
        </w:tc>
      </w:tr>
    </w:tbl>
    <w:p>
      <w:pPr>
        <w:pStyle w:val="Normal"/>
        <w:tabs>
          <w:tab w:val="clear" w:pos="720"/>
          <w:tab w:val="left" w:pos="649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rStyle w:val="TabelChar"/>
          <w:b/>
          <w:b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rStyle w:val="TabelChar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708" w:gutter="0" w:header="706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80"/>
        <w:tab w:val="clear" w:pos="9360"/>
      </w:tabs>
      <w:jc w:val="right"/>
      <w:rPr/>
    </w:pPr>
    <w:r>
      <w:rPr/>
      <w:tab/>
      <w:tab/>
      <w:tab/>
      <w:tab/>
      <w:t>NESECR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bookmarkStart w:id="0" w:name="_Hlk148355756"/>
    <w:bookmarkStart w:id="1" w:name="_Hlk148355757"/>
    <w:bookmarkStart w:id="2" w:name="_Hlk148355760"/>
    <w:bookmarkStart w:id="3" w:name="_Hlk148355761"/>
    <w:r>
      <w:rPr>
        <w:b/>
        <w:bCs/>
      </w:rPr>
      <w:tab/>
      <w:tab/>
      <w:tab/>
    </w:r>
    <w:bookmarkEnd w:id="0"/>
    <w:bookmarkEnd w:id="1"/>
    <w:bookmarkEnd w:id="2"/>
    <w:bookmarkEnd w:id="3"/>
    <w:r>
      <w:rPr>
        <w:b/>
        <w:bCs/>
        <w:i/>
      </w:rPr>
      <w:t>NESECRET</w:t>
    </w:r>
  </w:p>
  <w:p>
    <w:pPr>
      <w:pStyle w:val="Header"/>
      <w:tabs>
        <w:tab w:val="clear" w:pos="4320"/>
        <w:tab w:val="clear" w:pos="8640"/>
      </w:tabs>
      <w:ind w:right="-181" w:hanging="0"/>
      <w:jc w:val="right"/>
      <w:rPr/>
    </w:pPr>
    <w:r>
      <w:rPr>
        <w:b/>
        <w:bCs/>
        <w:i/>
      </w:rPr>
      <w:t>Anexa nr. 24b la Plan de analiză şi acoperire a riscurilor al judeţului Covasna , înregistrat cu nr. 1645740  din 26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ro-RO"/>
    </w:rPr>
  </w:style>
  <w:style w:type="character" w:styleId="Tpa1">
    <w:name w:val="tpa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TabelChar">
    <w:name w:val="tabel Char"/>
    <w:qFormat/>
    <w:rPr>
      <w:i/>
      <w:sz w:val="24"/>
      <w:szCs w:val="28"/>
      <w:lang w:val="es-ES"/>
    </w:rPr>
  </w:style>
  <w:style w:type="character" w:styleId="Heading3Char">
    <w:name w:val="Heading 3 Char"/>
    <w:qFormat/>
    <w:rPr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  <w:szCs w:val="20"/>
      <w:lang w:val="en-US"/>
    </w:rPr>
  </w:style>
  <w:style w:type="paragraph" w:styleId="NormalSmall">
    <w:name w:val="Normal Small"/>
    <w:basedOn w:val="Normal"/>
    <w:qFormat/>
    <w:pPr/>
    <w:rPr>
      <w:b w:val="false"/>
      <w:sz w:val="20"/>
      <w:szCs w:val="20"/>
      <w:lang w:val="en-GB"/>
    </w:rPr>
  </w:style>
  <w:style w:type="paragraph" w:styleId="CharChar">
    <w:name w:val=" Char Char"/>
    <w:basedOn w:val="Normal"/>
    <w:qFormat/>
    <w:pPr/>
    <w:rPr>
      <w:b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">
    <w:name w:val="tabel"/>
    <w:basedOn w:val="Normal"/>
    <w:qFormat/>
    <w:pPr>
      <w:jc w:val="center"/>
    </w:pPr>
    <w:rPr>
      <w:b w:val="false"/>
      <w:i/>
      <w:szCs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7:50:00Z</dcterms:created>
  <dc:creator>marius</dc:creator>
  <dc:description/>
  <cp:keywords/>
  <dc:language>en-US</dc:language>
  <cp:lastModifiedBy>Anca SLANICEANU</cp:lastModifiedBy>
  <cp:lastPrinted>2023-10-26T12:10:00Z</cp:lastPrinted>
  <dcterms:modified xsi:type="dcterms:W3CDTF">2023-10-26T09:10:00Z</dcterms:modified>
  <cp:revision>4</cp:revision>
  <dc:subject/>
  <dc:title>INSTALAŢII NUCLEARE AUTORIZATE</dc:title>
</cp:coreProperties>
</file>