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45" w:right="5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. 5</w:t>
        <w:br/>
        <w:t xml:space="preserve"> la Hotărârea nr. 211/2023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769"/>
        <w:gridCol w:w="2048"/>
      </w:tblGrid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caps/>
                <w:sz w:val="24"/>
                <w:szCs w:val="24"/>
              </w:rPr>
              <w:t>Tarife la bilete de intrare, precum şi alte taxe în cadrul Muzeului Naţional Secuiesc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a zilnică pentru vizitare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Muzeului Naţional Secuiesc, Galeria de Artă Gyárfás Jenő din Sf.Gheorghe, Muzeul de Istorie a Breslelor Incze László din Tg.Secuiesc, Muzeul Haszmann Pál din Cernat, Muzeul Depresiunii Baraolt, Muzeul Caengăiesc Zăbala, Sală de expoziție Magma din Sf.Gheorgh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între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5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cu preț redus (elevi, studenţi, pensionari cu legitimaţii valabil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pentru familii (2 adulţi şi 2-5 copii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Bilet pentru grupuri de elevi (între 10-30 persoan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 lei/elev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Bilet integrat pentru locațiile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40 lei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Bilet integrat județean toate secțiile externe cu valabilitate de 7 zil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60 le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hidaj de vizitar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100 le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3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hidaj de vizitar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a unei expoziți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50 le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4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Taxă de fotografiere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(pentru uz personal cu ocazia cununiilor sau alte ocazii) în cadrul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200 lei/or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5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Închiriere sală de expoziţi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în cadrul Muzeului Naţional Secuiesc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200 lei/oră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6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piere fotografii din arhivă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în cadrul Muzeului Naţional Secuiesc, Galeria de Artă Gyárfás Jenő din Sf.Gheorghe, Muzeul de Istorie a Breslelor Incze László din Tg.Secuiesc, Muzeul Haszmann Pál din Cernat, Muzeul Depresiunii Baraolt, Muzeul Caengăiesc Zăbala, Sală de expoziție Magma din Sf.Gheorgh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20 lei/fotografi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4845" w:right="5" w:hanging="0"/>
        <w:rPr>
          <w:rFonts w:ascii="Palatino Linotype" w:hAnsi="Palatino Linotype" w:cs="Palatino Linotype"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Cs/>
          <w:sz w:val="24"/>
          <w:szCs w:val="24"/>
          <w:lang w:val="it-IT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OTĂ: Beneficiază de gratuitate la bilete de intrare în muzee, pe baza documentelor justificative: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-   preşcolari, copii instituţionalizaţi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4"/>
          <w:szCs w:val="24"/>
        </w:rPr>
        <w:t>persoane cu dizabilităţi cu însoţitor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ngajaţii reţelei de muzee din România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osesorii cardurilor ICOM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prezentanţi mass-media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tudenţi cu legitimaţii (în domeniul etnografiei, istoriei, artei plastice)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legaţiile oficiale precum şi alte delegaţii cu caracter cultural, în limita programului de vizitare a muzeului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cs="Times New Roman Rom;Times New Roman"/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14:00Z</dcterms:created>
  <dc:creator>adm</dc:creator>
  <dc:description/>
  <cp:keywords/>
  <dc:language>en-US</dc:language>
  <cp:lastModifiedBy>Kanyadi Beata</cp:lastModifiedBy>
  <cp:lastPrinted>2016-02-04T15:11:00Z</cp:lastPrinted>
  <dcterms:modified xsi:type="dcterms:W3CDTF">2024-01-12T07:55:00Z</dcterms:modified>
  <cp:revision>18</cp:revision>
  <dc:subject/>
  <dc:title>ANEXA nr</dc:title>
</cp:coreProperties>
</file>